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064"/>
        <w:gridCol w:w="1445"/>
        <w:gridCol w:w="1445"/>
        <w:gridCol w:w="1445"/>
        <w:gridCol w:w="116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es sorted by deviatio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e nam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H°(sub) exp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H°(sub) calc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H°(sub) tes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cetylthiop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form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-t-butyl-1,4-dihydroxy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oxyundecanoic acid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phen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taric anhydr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nitr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tis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-Trioxoimidazol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acet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amino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carbon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xadecan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xant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gluta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Iod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midazolid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-Dihydrophenanth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sopropyl-5-meth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'-Biphenyldicarboxylic anhydride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Xant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phyl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5-Tetraflu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Hydroxybipheny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malo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ole-2-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4,4',6,6'-Hexamethylazobenzen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nt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fluoro-4-(2-thienyl)-butane-2,4-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t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-2-thiophene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zin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Diphenyldiaze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7,8-Hex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phen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oxybenzofuraz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carbothio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Xyl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-Di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yano-1-methyl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arboxy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-4-nit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Phenanthr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al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hydroxy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-2-methyl-1,3-diphenylprop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-Diphenylpropio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,4-Trifluoro-1-(2-naphthyl)-butan-1,3-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,7-Tetrachloroquinoxa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im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:7,8-Dibenzocycloocta-2,7-dien-1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e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Hexanedi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butanedi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Ind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-2,3-dinitrobu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4,6-dimethylpyrim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succini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anthrene-9,10-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Bis(methylnitramino)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4-nit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methylpy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bu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chloroanis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me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etry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um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isopropyl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methoxy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-Tri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Methylamino)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a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Bis(4-tolyl)ethy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chlo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methyleneglyc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gluta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H-1,2-Benzodithiole-3-thione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-18-crown-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malon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az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Quinolinecarb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it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methylthio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,8-Hex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Iodo-8-quinoli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Methyl-9H-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cetam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Heptacyc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ta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)-Methion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ylidene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Amin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methyl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-Dihydro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pyrim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yclo{4.3.1.08,10]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naphthene-2-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odo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henylbuty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 4-ethoxyphenyl sulf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chlor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adamant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Nitroanth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-Triflu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nitrotolu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alenem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benzylalco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fluoro-1,2-diphenyl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methoxy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resorci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pha-caran-3-o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ethyl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Heptadec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cetyl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'-Bi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Dipyridyl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5-meth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brom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heonylthiocarbamic-O-butyl est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yclopropylsuccin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erythrit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Isopropyl-m-cres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Iod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enzoyl-N',N'-diethyl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-1-naphthaldehy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Isoprop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illyl alco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yclo[5.4.02,603,1005,9]un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quinoxa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Octanedi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brom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dimethylamino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acet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,6-dinit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cyc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-Dichlor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6,6-Tetramethyl-4-piperid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meth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hydroxy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iod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Propylthio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alene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7,10,13,16-Hexaoxacycloocta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nd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vinyl sulf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Diphenyl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Xanthene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thali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-Triphenyl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Dimethyl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methyl-1,4-benzodiox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atechu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b]fluorant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cubane-4-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hydroxy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flu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cetyl-2-methyl-5-phenylthiop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ydroxyis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7-Tri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anth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Acetylamino)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luor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Anthrani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itro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nitro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2,6,7-trioxabicyclo[2.2.2]oc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Nitrophenyl)pyrr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5-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ur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-4-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ch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piperon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hlo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orbornylisocyan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ros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yano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octadecan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Acetylamino)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alenecarb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yridinecarb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Naphthalenedi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Xyl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oxy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-5-nit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hiopheneacetic 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iod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acet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(5-Phenylamino)-1,2,4-thiadiazol-3-yl)-2-prop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flu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malo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yridinecarb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meth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ic peroxy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dodicarbonic di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3-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phenyl benzyl sulf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yanopyrid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arbamoyl-3-methylquinoxal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amino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ylmethane (keto form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anis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Dichloro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phenyl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ydroxycum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Verb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-alpha-methylsty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thi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,3,5,5,5-Heptanitrope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-Trimeth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Xyl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Phenylvale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-L-alanine 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hydroxynicoti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Iodophenyl)pyrr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cyanobenzene di-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Acetylamino)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Tolu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enzoxazine-2,4-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sulf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luo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ole-3-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3,4-Dichlorophenyl)-(1-aza-3-thiabicyclo[3.3.1]non-2-ylidene)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 methyl sulf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phenylacet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hlo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anth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-Methyl-2-propenyl p-tolyl sulph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xanth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6-Tetra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Amino-1-methyltet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,8-Tetr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enzyl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5-nit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uranacrole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u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Xyl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Z)-Eicose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furazan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iod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phenyl-1,3-dioxol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phenyl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-In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rom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oxydeca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henoxy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3,5-Dichlorophenyl)-2,5-dimethylpyrr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,6-Tetrachloropyrim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-4-chlo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Anis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bromo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pha-Methyl-5-((3-methylphenyl)amino)-1,2,4-thiadiazole-3-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Anthr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ropylbenz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2-Methoxyphenyl)propio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yl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phena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enzodioxan-2-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ityle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hydro-N-methylcarb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a]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succi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.2]Paracyclophane-1,9-di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-t-butylnitros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ronyl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in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ethyl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-Methoxy-3,4-dihydro-2H-naphthalen-1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inyl anhydr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chlo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nit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hydroxy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aminobu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-Isopropylbenzylidine-t-butylam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thalhydraz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thi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Bis(bromomethyl)quinoxa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but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y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thi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enethio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enzodioxan-6-carboxaldehy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flu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methoxy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ind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Thiaind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uro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brom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hydro-6-nitro-1,4-benzo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pyrim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yl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cetoxy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hydroxy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Decahydr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nilino-1-phenyl-2-butene-1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Chloro-2-pyrid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-But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7,8-Tetr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X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-Thia-3-azaspiro[5.5]undec-2-en-2-yl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-4-meth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Naphthoqu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Bi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ant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azolin-2,4-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bicyclo[1,1,1]pentane-2-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Phenylanth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ethylthio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'-Bifluor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Amin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-Tri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phenoxyacet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-t-butyltolu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4-ethylphenyl)benzenesulf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henyltolu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-Phenyl-1-piperidinoacet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p-tolyl sulf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uc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methyl terephtha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-t-but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amin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nitroso-1,3,5-triazacyclohex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,9-Hex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ir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sulf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thiolan-2-th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 phenyl sulf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yrid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fluorothy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henylacet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henyl-1,3-butane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arboxy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damantylcarbox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icol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adeca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cetylvinyl 4-nitro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rcapto-2-thiaz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Chloro-2,4-dinit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benz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fena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H-Fluoren-9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nicoti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ty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3-chloro-2-methoxyphenyl)benzenesulf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catec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-Tri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nicoti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fluor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-Di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-6-methyl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[b,d]thiop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methyl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anth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cetylpyrr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hi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phenyl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(Vinyloxy)ethyl)-1-nitrosohydr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chloro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enzothiazole-2-th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Methylanth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moacet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Hexanedi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3-hydroxy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enzodioxole-5-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oxane-2,5-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3-nit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)-Isopinocamphe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Bithiop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Dipyridyl N,N'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4-hydroxy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-Trichloro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oxy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isoprop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-Tetrox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aleneacet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odo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ronyl alco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Aminopur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nonadecan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hydroxy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roxe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benz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6-Tetra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cet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enzopyran-4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phenol 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iperidinecarbox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benz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-1-(4-nitrophenyl)pyrr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Propylthio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cyclo[2.2.1]heptane-7-one  2,2-dimethylpropylene keta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methyl isophtha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-(2-Chloro-3-pyridinyl)benzene sulf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heny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o-3,4-dicyclohexyl-2,5-dimethylhex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6,7,9-Hex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3-meth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2,5-diisoprop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yrazine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nitro-1-fluoropy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8-Tri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m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chlor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-30-crown-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yrazine-5-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ind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,2]Paracyclophane-1-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Amino-2-methyltet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itro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aminopyrim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4-nit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Bromoethyl)phthali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furan-2-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mar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7,8-Hept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n-butylsulf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nicoti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deca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[a]anth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fluor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flu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',4'-Dichloro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diphenyl eth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Chlorophenyl)pyrr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fung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cetoxy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Cinna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tha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hydroxytolu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-1-phenyl-3-pyrrolecarboxaldehy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anis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2-thiophene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oadamantan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uprofe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Tolyl vinyl sulf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,5'-Bis(1-fluoro-3-nitro-1,2,4-triazolyl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phthali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iperidinocyclohexanecarb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-t-butyl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Acetyl-1,4-benzodiox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flu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nitrotolu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tolu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hydroxytolu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hydr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ta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Bis(trifluoromethyl)-1,2,4-tri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cetyl-2-oxazolid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(1-Phenylethylidene) bi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phenyl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nth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yltrifluoroacet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3-chloro-4-methylphenyl)benzenesulf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yrid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-Anthraqu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ethyl-N'-isobutanoylthio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hiophene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 trans-2-phenylcyclopropanecarboxy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Anthrani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od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Tetramethylene-1,3-dithiolan-2-th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methylphenanth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6-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3-nit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4-nitropyridine-1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ethylacet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4-chlorophenyl)benzene sulf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alan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henylpyrr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Ter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x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a-Resorc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one oxim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fluo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od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iod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alenem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-t-butylm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-Pent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nit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Phenyltet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anil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[ah]anth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v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Iod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3-pyrazoline-5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oxytrideca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tet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hioxo-4-imidazolid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-3-nit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7,8-Tetr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methylbenzonitril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6-nit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6-Tetramethyl-1,4-benzoqu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-2-pyrrole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itr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pyr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t-butylcarbon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enzoxazin-3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methylbenz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,7-Tetramethylphenanth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tolu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5,7,8-Pentamethylchroman-6-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oumar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-t-butyl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Methyl-2-pyrid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henyldo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a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uranacr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ind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tri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anol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henylpropa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ilon-Aminocapr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enzoyl-3-phenylquinoxalin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ellit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methyl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DX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phenylpropio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:6,7-Dibenzocycloocta-2,6-dien-1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4-hydroxy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Benzotriazin-4(3H)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Chlorobenzofurazan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methylbarbitu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carbam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malei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brom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8-Tri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3-meth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hydroqu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neicosan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phenyl-3-thioxopropan-1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Hydroxy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r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yridin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Quinolinecarb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soprop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Aminocapr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Nitrophenyl)benzenesulf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ropylphthali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-Tri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Z)-1-Methyl-4-(2-phenylethenyl)sulphon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-Tetradecanedioic 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(biphenyl)-4-yl)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damantane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r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2,3-dichlorophenyl)benzene sulf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itro-1,3-Benzodiox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-Dimethylxant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bufe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Furan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methyl phtha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Hydrazinedicarboxaldehy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Aminoin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iperidinem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,9-Pentox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[b,e]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,3-Triphenylpropa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chloro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(Dimethyl)thio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hydroxytolu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,2-Tetra-t-butyl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Heptanedi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t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ethylthio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-Dihydroanth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1,1-Trifluoro-4-(2-thienyl)-4-hydroxy-3-buten-2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chl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henylanthrani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phenone ethylene glycol keta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nitrotolu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4-Couma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,2-Tetraphenyl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rifluoromethyl-5-methylpy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1-methyl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oxybenzofurazan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xyacet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id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al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Nitr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-Terthi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Fluorophenyl)pyrr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 vali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3-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ene ur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chloro-4-nit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-Dihydro-6-methyl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thio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.2]Paracyclop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tetra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methylthio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pyrid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2-Butenedi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amin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,6:7-Dibenzobicyclo[3.2.2]nona-2,6-dien-4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benzaldehy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Aminotet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hydrocarb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Nonanedi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yl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phenylm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henylethy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methyl-1-phenyl-4-nitrosopy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2-Trinitro-1-phenyl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-Dibromo-8-hydroxy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Methoxyphenyl)propio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bromo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iphenylm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chloro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arachid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eca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tolu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-p-benzoqu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-3-methylquinoxa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nedi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enz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10H)-Anthrac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Hydroxyis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Isopropylphenylmethylene)benzenam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yano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-Dichlor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Oct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thian-2-th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-Trichl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-Tetramethyleneglutaric acid anhydr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iperidinem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tet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thyl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hiophene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Tolu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3,5,7-Tetraoxadecal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ylidene-t-butyl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)-(2-Phenylethenyl)-sulphon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Cyclohexane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s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ic anhydr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oxalin-2(1H)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suber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':5',3-Terthiop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Tri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10-Trioxa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Aza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it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thyl-(1-thia-3-azaspiro[5.5]undec-2-en-2-yl)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Ethylphthali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benzo[a,h]pyrene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fluoro-4-(2-thienyl)-4-thioxobutane-2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thal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3,5-diisoprop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benz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)-1-Methyl-4-(2-phenylethenyl)sulphon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methyl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hiopheneacetic 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-Phenanthr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cetylanis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Chloro-5-iodo-8-quinoli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ghi]pery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acet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nitr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acet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-Undecanedi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Chloro-2-hydroxy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-(4-Methoxyphenyl)-3-aza-1-thiaspiro[5.5]undec-2-en-2-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enzoyl-N-methyl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e]py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oxane-2,6-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pyridine-2,6-dicarboxy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quinoxa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thi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enzoxazol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fumar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Anis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hydroxy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enzodioxol-5-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-t-but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2-thiopheneacet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nicotinamid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diphenylm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urancarboxylic acid hydraz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nitro-2,4-diazape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,2,2-Pentanitroprop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iphenyl m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methyl-2-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Xanthenecarbox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Heptadec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cryl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chloro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uran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oxy-4-nit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henyl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k]fluorant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a-Cyanopropi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Bromoacetanil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r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v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phenanth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-2-pyrid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li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enzyl-2-fluoro-1,3-diphenylprop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ind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illin isoniaz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benzaldehy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ind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pyrid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sit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enzoqu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Bromo-5-chloro-8-hydroxy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toic anhydr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acet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-4-(1-methylethenylsulphonyl)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Acetyl-2-thiophene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butylthio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Chlor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4,4-Tetramethyl-1,3-cyclobutane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4-methylpyrim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-1,2,3-triphenylprop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a-Alan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nitrosopiper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ti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al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o[2.2.2]oct-5-ene-2,2,3,3-tetracarb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chloro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nitropiper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disulf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meth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hthalaz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hydroxy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zi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enyl p-tolyl sulph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enz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,4,4-Pentanitro-2,2-dimethylpe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yl(cyclohexyloxy)-carbonylper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-nit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phenothi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nil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-3-furan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damant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prop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buty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Benzenetri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flu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1,8-Naphthali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antane 1,3-dinitr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hydroqu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henylm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[ae]py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nitro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-t-butyl-9,9-dimethylxant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2-Methoxycinna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cos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3-(phenylmethyl)quinoxaline-1,4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yc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one-3-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di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phenol F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phenyl-dimethoxym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benz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terephtha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flu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methoxy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hydro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carbam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thi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2''-Tri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nitro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on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s(2,2,2-trinitroethyl)orthoform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onadeca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methylpyrid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-1-phenyl-2-buten-1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Nitr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hydrothiophene 1,1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Pent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iphenyl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Dimethyl-2-pyrrolecarb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hydroqu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brom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Pyridinedi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-3-nit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-Dimethyl-1,3-cyclohexane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Chloro-6-hydroxynicoti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Trimethylene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barbitu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hydrodibenzothiop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6,7,8-Hex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-t-but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nitropy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chlor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-((4-Nitrophenyl)amino)pent-3-ene-2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-Butyl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,2-Tetrafluoro-1,2-diphenyl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'-Dichloro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-Pyridyl)acet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oumar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Phenyl-1,2-dithiole-3-th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E)-1-Methyl-4-(1-propenyl-sulphonyl)-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8-Hex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methyl-4-nitrosopy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brom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itroind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Fluorenylm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methylphenyl isocyan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-2-nit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Nitroin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3,5-diisoprop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6,8,9-Hex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-Dihydro-5-methyl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ilon-Caprolacta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Ter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antane 1,3,5,7-tetranitr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to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methoxybenzonitril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u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Methoxy-3,4-dihyro-1(2H)-naphthal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-5-meth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Pyrazinedicarb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,3,3-trinitrope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etradec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imethylamino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ys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phen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methoxy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3-hydroxy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ricyc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Tetramethylene-1,2-dithiole-3-th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azabicyclo[2.2.1]hept-2-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'-Diphenylfulv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,N-diethylamino-7-nitrobenzofuraz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malo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7,8-Hept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7,8-Hex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7,8-Pent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benzylalco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imethylaminonitros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Quinoli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glyc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a]py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,4-Dichlorophenoxy)propa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enzyl-pivalophenone i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carbam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Phenanthr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Aminophenyl)pyrr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a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6-Tetramethyl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Norbornadi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Aminoin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1-Dicyclohexyldo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cyclopent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Tolu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(1,1-dimethylpropyl)malon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chlorobenz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iperidinem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itroind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methyl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ox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Hydroxyphenyl)butan-1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-t-but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-2-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heny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oxa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orne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Amino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2-nit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-Bithiop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,N-Dimethylamino-7-nitrobenzofuraz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ylm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methyl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,8-Hex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thalic anhydr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itro-8-hydroxy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oxycarbonyl-2-methoxyquinoxaline 1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isobutyl-N'-furoylthio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orbornyl cyan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entadec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luoro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)-Alan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-1-adamantylcarbox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dol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butry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chl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enzenedicarb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methoxy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b]chrys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nitro-1,3-diazacyclope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methyl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Methoxyquinol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methyl-2,2'-bipyrid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flu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Ethyl-1,3-dimethyl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oxycarbonyl-3-methylquinoxaline 1,4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cet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ofloxac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hydroxyquinoxa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henylpropio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suber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quinolin-1(2H)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chl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pol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3-nit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Imidazolidine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hloro-2-nit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-Diiodo-8-hydroxy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ethyl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yl-3-methylquinoxalin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cet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damantyl isocyan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Diphenyl-1,1'-bicyclooct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try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5-Tetrameth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sopropylbenz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henylglyc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tari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 Diphenyliso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quinoxalin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di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malo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Cyanoacetyl)pipe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cyclononan-2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-2-thio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methylenetetr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isophtha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penta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Chloroethyl)phthali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zinecarbothio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pentyl alco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-2,6-naphthalinedicarboxy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Bi-4-pic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Xyl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guaiac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1-pyrazolecarbox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t-butyl eth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5-Trimethylbarbitu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anapht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hydro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luoro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rifluoroacetylpyrr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ylidine-t-butylam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u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amido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Methoxycoumar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ethyl-N'-pivaloylthio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Ethylenebis(4-aminopent-3-ene-2-one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yl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-Dichloro-8-hydroxy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Diaminope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utenyl 4-tolyl sulph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os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benz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Hydroxyphenyl)hexan-1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2-Dihydronaphth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hydroxytolu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4-Hydroxycyclohexanecarboxylic lact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'-Biphenyldicarboxylic acid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[e,l]py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-Dimethyl-1-but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orn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enzoyl-3-methylquinoxalin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Methoxy-alpha-tetral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-2,6-xyl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carbon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Aminovale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Decanedi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htha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Fluorene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,8,9-Hept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6,7,8-Hex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3-Methoxycinna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henyl-3-(methylamino)-2-butene-1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-t-but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-3-hydroxy-4-pyr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ethoxy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yclo[3,2,1,0(2,4)]oct-6-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,4-Trifluoro-1-(2-furanyl)-butane-1,3-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Z)-hexadece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8,9-Hepta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chl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ylacet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meth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cetylbenz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1-Adamantyl)tet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ucl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heonylthiocarbamic-O-ethyl est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Amin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enyl alco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enzenedicarb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arboxy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-Butyl-4-meth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brom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butane-1,3-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acet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Methoxy-1,4-anthraqu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Isochrom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aleneacet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Octanedi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nnu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icol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Diethylaminothiocarbonyl)-N'-phenylbenzam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enzoxazole-2-th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t-butyl oxa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b]tripheny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heonylthiocarbamic-O-pentyl est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Tolu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hydrotriquin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ydrocarb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 Blue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Hydroxyphenyl)pentan-1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-Dichlorodibenzofu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yan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Hydroxynicoti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Biphen-3-yl)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r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yl-4-pyr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azol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arboxypyrid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-Dimethyl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yl acet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yl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hydr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2,5-cyclohexadiene-1,4-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flu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marin-3-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methyl-4-nitrosopy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Stilb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Dimethylamino)-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nitro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aminoprop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-4-(2-methyl-1-propenylsulphonyl)-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Hydroxy-alpha-tetral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itrophenyl)pyrr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-Dihydro-6H-dibenzo[a,c]cyclohepten-6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R) (-)-Thiocampho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brom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xathi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ylpyrr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(1,2-Ethanediyl)bis(1-nitrosohydrazine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,2-Tetraphenyl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heonylthiocarbamic-O-propyl est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[g,p]chrys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l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flu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Hydroxyphenyl)heptan-1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4-nitro-1,2,3-tri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yl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-Dimethylanth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Azobenzen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ro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Undeca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malon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ylfor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amino-2,4-pentadiene-5-a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ega-Bromoacet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ylper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oxy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docosan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os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-t-butyl-o-benzoqu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acet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amin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,2]Metacyclop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fluoro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benzothi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Oxathiane 4,4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-5-hydroxy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-Dimethyl-1-phenyl-4,8-dioxaspiro[2.5]oc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yclopropyl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Cyclohexane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hiophenecarboxylic acid hydraz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methoxy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thiane sulf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Decanedi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Hydroxy-2,5,7,8-tetramethylchroman-2-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enzothiazin-3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eicos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3-aminobenz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henyldiacet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yrenecarboxaldehy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-Tetramethyleneglutari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ethyl-N'-isovaleroylthio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nicoti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-Indene-1,3(2H)-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ylsulf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hydroxytolu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enzo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tu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opent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quinoxa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antane 1-nitr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ethyl-2-thiobarbitu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od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Nitrophenyl)benzenesulf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dimethylamino)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dibenzothiop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benz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a-Hydroxynaphthaldehy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Cyclohexanedione dioxim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antylidene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h]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-t-butyl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henylaminopent-3-ene-2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phenylmethylene)benzenam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Hydroxy-1-tetral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tramethylbutanedinitrile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Pyrrolidine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oqui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Ethylthio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,5,5-Tetramethyl-1-pyraz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3,3-Tetranitrobu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-Dimethylbenzo[a]anth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Methyl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enzyloxy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2,5-Dimethoxycinna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6-Tetraflu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-7-iodo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l diacet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ormylpyrr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enzoyl-N',N'-diisobutyl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Bi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t-butyleth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ethoxyazoxy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 propyl eth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phenylbu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,1H-Perfluorododecan-1-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2,5-dichlorophenyl)benzene sulf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Trinitromethyl)-3-nitrate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furaz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yl acet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NB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Octadec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hydr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Azoxyanis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-7-chloro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iperid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catec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o-Norbornene 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8-hydroxy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2-quinoxal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piper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Ter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anth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-Trichl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butane-1,1-di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an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-(2-hydroxyethyl)piper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hydroxy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chlo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bromo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Amino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Biphenylyl)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omellitic dianhydr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-Butyl-5-meth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Anthrani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,5,8-Tetramethylnaphthalene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-Dimethylbarbitu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,1,1,3-tetranitroprop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itroin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Chloro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,1H-Perfluorotetradecan-1-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-4-nit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-5-en-3-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4-isoprop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Decal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piperidinopropi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ethyl isocyanur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3,4-Dimethoxyphenyl)propio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benz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yclo[4.2.2.02,5]deca-3,7,9-tri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,6-Di-t-butyl-p-cres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benz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Naphthalenedi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phenone anil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,N',N'-Tetraphenylbiphenyl-4,4'-di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nthr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uro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hydroxy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enzylbenz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-4-fluo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tinamid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phthalic anhydr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benzofurox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iperidinecarbox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hydroxy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phen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yanoethy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pyrid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v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itro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3,5-Dimethoxycinna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5-chloro-2-methylphenyl)benzenesulf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Chloro-8-hydroxy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nicotin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Diphenyl-1,1'-bicyclohex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5Z)-Tetracose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yridinecarbothio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pentacosan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cos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chl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oxalin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-t-butyl 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Hydroxypropi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Sulfo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brom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methylnitramino)hex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Isopropylbarbitu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ptop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izar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',5'-Diisopropyl-4,4-dimethyl-3-phenyl-1,2-benzocyclobuten-3-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fluoro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meth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4-Dichlorophenoxy)buty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tetracosan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Diphenylmethyl-3-methyl-2,4-pentan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-isoleucine 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8]Annu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ylit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thiole-2-th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phtha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role-2-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Biphenylyl)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methylbenz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methoxy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-t-butyl-2-hydroxybenzaldehy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2-Methoxycinna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-15-crown-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chl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fena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Fluoro-4-nitro-1,2,3-tri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damant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henyl-4,7-dioxaspiro[2.4]hep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ydrodicyclopentadi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'-Spirobi-1,3-diox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'-Dimethyl-9,9'-bifluor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xanth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Butyleneglyc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Methyl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(5-(4-Ethoxyphenyl)amino)-1,2,4-thiadiazol-3-yl)-2-prop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henyltet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fluoro-2,2,2-triphenyl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-2H-tetr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-Dodecanedi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yclo[8.2.2.24,7]hexa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profloxac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adamantyl-1-carboxy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ptadecan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Bi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ethylure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,3]Paracyclop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ylsulf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floxac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2,3-Dimethoxycinna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hioox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5-Tetramethylbarbitu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Decal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phen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Ethanediol dinitr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nicoti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aceta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brom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antan-3-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-Dinitrobenzoph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Aza-2-thiothy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-Methyl-5-((4-methoxyphenyl)amino)-1,2,4-thiadiazole-3-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o[2.2.2]oc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methyl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methoxy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carbamoyl-3-methylquinoxal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ntholacta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,4-Trifluoro-1-(2-furanyl)-1-hydroxybutane-3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az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sulfathi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N-(2-methylphenyl)-2-quinoxalinecarboxamid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o-2,3-diethyl-2,3-dimethylsuccin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-6-methyl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iodo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3-Phenyl-2-propen-1-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quinal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methyl-2,5-piperazine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phenylethy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-4-methyl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aminopyrim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brom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Nitroquinal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cyclohex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tetra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-p-diox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5-(4-Methoxyphenyl)-2-furyl)acr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arboxypyrid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BC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,2]Metaparacyclop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(1,1,2-trimethylpropyl)malon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Ethyl-9H-carb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phen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chl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2-Cyclohexanedi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itro-2,6-diisoprop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hio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Hydroxymethylene-5H-6,7-dihydrodibenzo[a.c]cyclohepten-6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-(1-thia-3-azaspiro{5.5]undec-2-en-2-yl)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carbon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1-Aza-3-thiabicyclo[3.3.1]non-2-ylidene)-4-(trifluoromethyl)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2-bromo-4-nitrophenyl)benzenesulf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Acetotolu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1'-Diadamantyl ket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carb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Diethylaminothiocarbony)-N-ethylbenz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hydroxy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-Dimethyl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kis(p-tolyl)porphyr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nitro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dimethylamino)naphtha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Diphenyl-1,1'-bicyclopent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-2-phenylind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-Butoxycarbonyl-3-methylquinoxal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-t-butyl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enecarbon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od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8-Octahydroanth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6,6'-Tetramethylazobenzen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Bi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-Tetramethylenegluta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adec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pent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it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Difluorobi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2-Cyclohexanedi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chic alco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ythrit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Fluoro-3-nitro-1,2,4-tri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cyclohex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8-quinoli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-D-leucine 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orn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barbitu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t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-12-crown-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bit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thiane sulf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deca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[4-(1-Thia-3-azaspiro[5.5]undec-2-en-2-ylamino)phenyl]eth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carbonyl-3-methylquinoxalin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ole-3-carboxyaldehy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,4,4-Tetramethyl-1,2-diazet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-t-butyl-4-phen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'-Bianth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benzoqu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ydro-2H-1,3-oxazine-2-th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-Methylphenyl)-(1-aza-3-thiabicyclo[3.3.1]non-2-ylidene)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cyclohex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Benzo-1,3-dithiole-2-th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-1-nitrosohydr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-t-but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thio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-Dimethylphenanth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fluoroacet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hydro-3-methylthiophene 1,1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Hydroxy-1,4-anthraqu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yridinecarbothio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flu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,6-Triisopropylbenzophenone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damant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4-Methoxycinna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iperidinoacet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oxy-2-nitr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uranacr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isat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-t-butylcatec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Diphenylmethyl)-3-propyl-2,4-pentane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ycine anhydr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coumar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yclo[5.4.02,603,1005,9]undecane-8,11-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Azathy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o[3.3.1]non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-t-butylm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2-pyrrolecarboxy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phen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itroimid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-3-hexyne-2,5-di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ylaldoxim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o[3.3.2]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o[3.3.3]un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char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Methylphenyl)-(1-aza-3-thiabicyclo[3.3.1]non-2-ylidene)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(5-p-Tolylamino)-1,2,4-thiadiazol-3-yl)-2-prop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yanom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phenyl)sulfanil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ofloxac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phenylporphyr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pyrid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f]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Amino-1-methyl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carbamoyl-3-methylquinoxalin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thyl-2-phenylind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3,5,7-Tetraoxadecal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heonylthiocarbamic-O-hexyl est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lcit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ptacosan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Cyclohexyl-2,4,6-trimethylbenzaldehyde i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glyci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fe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hydroxy-3-isopropyl-6-meth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zabicyclo[3.2.2]non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nitroresorci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b]fluo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4-hydroxybenzaldehy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-trans-1,5,9-Cyclododecatri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3,6-Dimethylpiperazine-2,5-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o-4-Hydroxy-endo-endo-tetracyclo[6.2.1.1.3,6.02,7]do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-Chlorophenyl)-(1-aza-3-thiabicyclo[3.3.1]non-2-ylidene)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,4-Tetranitrobu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imidazole-2-th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-t-butylani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os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-Benzotriazo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cyclo[2.2.2]oct-2-ene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o[4.2.1]non-3-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,2,2-Tetramethylpropi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d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Methylpoxanth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quinoxaline 1,4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nit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methylene diacet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Nitrosodiisobutyl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pic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-Dimethyl-1,3-cyclohexane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hydroanth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5-Phenyl-2-furyl)acr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Anhydro-beta-D-glucopyranos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acet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Hydroxyphenylmethylene)benzenamine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-Fluorophenyl)-(1-aza-3-thiabicyclo[3.3.1]non-2-ylidene)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Oxabicyclo[3.2.2]non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4-nitrophenyl)benzenesulf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coumar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enzoylthiocarbamic  O-hexyl est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raruf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-Tetramethyl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oxa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antan-4-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mino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hloro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2-Naphthacene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Oxazolidine-2-th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2,4-Dimethoxycinna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oxolan-2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2-pyrazoline-5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do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malon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Norborn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4-pyrid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enzimidazol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antan-1-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o[3.2.2]non-6-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8-Methyl-2-hydrind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s(diphenylamino)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xacosan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7,8-Hexahydropy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o[3.3.1]non-2-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(3-pyridyl)porphyr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benzylalco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Heptadec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ethyl 1,3,5-benzenetricarboxy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Heptacyc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oxydiphenylm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2-pyrrolecarboxy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hydro-2H-1-benzopyr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hydroqu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,8,8-Tetracyanoquinodim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Quaterpheny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styr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enzoylthiocarbamic O-ethylest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3,4-Dimethoxycinnam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,6-Tetramethylphenanth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bromobenz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pt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yanom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Cyclohexyl-1,4-di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5,6-Dibenzox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Amino-6-nitroquinol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Diamino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iperidinecarbox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t-butyl-isopropylm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henylcyclobute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osa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-t-butylphe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diphenylamino)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4'-Trichlorocarbanil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-Ethylphenyl)-(1-aza-3-thiabicyclo[3.3.1]non-2-ylidene)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Amino-1,3-dimethyl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-Dihydroxy-1,4-naphthalene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ethyl-3,4-bis(4-t-butylphenyl)-hex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Oxabicyclo[5.1.0]oc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cyclo[6.6.02,6.03,13.04,11.05,9.08,1.O10,14]tetradec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os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ofurox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2,6-cuneanedicarboxy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isobutylsucccino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yl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4-cyanophenyl)benzenesulf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Anthraqui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Hydroxycoumar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octacosano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Dimethylaminophenyl)acr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ta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Diethylaminothiocarbonyl)benzam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3,4-dichlorophenyl)benzene sulfonam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-Dodecanedi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Oxatetracyclo[5.4.0.0(3,10).0(4,8)]undeca-5-en-2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kis(o-aminophenyl)porphyr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2-nitro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,alpha'-Dihydroxy-4-diisoprop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Diethylaminothiocarbonyl)-N',N'-diethylbenzam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,8]Paracyclop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s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niaz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methylpyromellit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carbostyr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Chlorouraci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5-pyrazine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amino-2,4,6-trinitr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tinic acid N-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phenylbu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rbiprofe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id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itro-2-nitros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ynedinitril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cyclotridecan-2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yrid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-24-crown-8-eth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Cyclotetradecadiy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Dinitroazobenzen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cubane-1,4-dicarboxy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Bis(salicylaldehydo)tetramethylenedii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it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lcos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Chloro-4-methylphenyl)-(1-aza-3-thiabicyclo[3.3.1]non-2-ylidene)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othioic dihydraz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ic anhydr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idine-2,5-di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(3-Chloro-4-methylphenyl)amino)-alpha-methyl-1,2,4-thiadiazole-3-etha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dodecan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propyl-4,5-bis-(4-t-butylphenyl)oc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-Benzoylthiocarbamic O-butyl este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kis(p-nitrophenyl)porphyr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phenylnaphth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quinoxaline-2-carboxamide 1,4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2,3-5,6-dibenzaz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-Butoxycarbonyl-3-methylquinoxaline N,N'-diox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Az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yclohexylsulfid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oxaline-2,3-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s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a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-2-methylpyrid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Methyldiadamantane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Quinoli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Ethylenebis(benzoylacetonimine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Fluorenyl-tris(methoxycarbonyl)m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phthalat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osano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,9,10-Tetrahydropyr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3-Pentacene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nol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amino-2,4,6-heptatriena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methopyr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iethylaminonitroso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adamant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cyclobutenedi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trahydro-2,6-diphenyl-4H-thiopyran-4-o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4-quinolin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s(methoxycarbonyl)-2,2-diphenyleth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methoxycarbon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phenyldicarboxylic acid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methylpyraz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’-Bis(salicylaldehydo)ethylenediim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,11,12-Tetraphenyltetrac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cytosi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,6-Trimethyl-2,3-benzoxal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phenylbenze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so-1-naphtho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5:00Z</dcterms:created>
  <dc:creator>Rudolf Naef</dc:creator>
  <dc:description/>
  <dc:language>en-US</dc:language>
  <cp:lastModifiedBy>Rudolf Naef</cp:lastModifiedBy>
  <dcterms:modified xsi:type="dcterms:W3CDTF">2017-05-04T11:42:00Z</dcterms:modified>
  <cp:revision>3</cp:revision>
  <dc:subject/>
  <dc:title>Molecules sorted by deviation</dc:title>
</cp:coreProperties>
</file>